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4"/>
          <w:lang w:val="bg-BG"/>
        </w:rPr>
        <w:t>Приложение № 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Heading5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bg-BG"/>
        </w:rPr>
        <w:t>по  чл.50, ал. 1, т.  3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Cs w:val="24"/>
          <w:lang w:val="bg-BG"/>
        </w:rPr>
        <w:t>През последните 3 (три) години общият оборот от дейност е както следва</w:t>
      </w:r>
      <w:r>
        <w:rPr/>
        <w:t>:</w:t>
      </w:r>
    </w:p>
    <w:tbl>
      <w:tblPr>
        <w:tblW w:w="96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64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Общ оборот за годи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 г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През последните 3 (три) години, оборотът от дейности,  идентични и/или сходни с предмета на обществената поръчка, е както следва: </w:t>
      </w:r>
    </w:p>
    <w:tbl>
      <w:tblPr>
        <w:tblW w:w="981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498"/>
        <w:gridCol w:w="3163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Годин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орот от сход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bg-BG"/>
              </w:rPr>
              <w:t>/в лева/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Информац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24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за изпълнени договори с предмет, сходен с предмета на общ. поръчка 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0 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011 г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012 г.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...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бщ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3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 чл. 313 от Наказателния кодекс </w:t>
      </w: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pacing w:val="-7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7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Информацията за изпълнени договори с предмет, сходен с предмета на обществената поръчка, следва да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ключва възложителя, предмета на договора, стойността и периода на изпълнение на догов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Courier New" w:hAnsi="Times CY;Courier New" w:eastAsia="Times New Roman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2:00Z</dcterms:created>
  <dc:creator>Milana</dc:creator>
  <dc:description/>
  <cp:keywords/>
  <dc:language>en-US</dc:language>
  <cp:lastModifiedBy>Elena</cp:lastModifiedBy>
  <cp:lastPrinted>2012-04-02T13:45:00Z</cp:lastPrinted>
  <dcterms:modified xsi:type="dcterms:W3CDTF">2013-06-23T22:50:00Z</dcterms:modified>
  <cp:revision>7</cp:revision>
  <dc:subject/>
  <dc:title>Приложение № 10</dc:title>
</cp:coreProperties>
</file>