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5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>Обособена позиция 5</w:t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ОГОСЛОВСКИ ФАКУЛТЕТ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/>
        </w:rPr>
      </w:pPr>
      <w:r>
        <w:rPr/>
        <w:t xml:space="preserve">от обществена поръчка с предмет: </w:t>
      </w: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</w:t>
      </w:r>
      <w:r>
        <w:rPr>
          <w:b/>
        </w:rPr>
        <w:t>,</w:t>
      </w:r>
      <w:r>
        <w:rPr>
          <w:bCs/>
        </w:rPr>
        <w:t xml:space="preserve"> се определят в актуалния към датата на актуването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 xml:space="preserve">които не са посочени по номенклатура в Справочника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Доставка на материали</w:t>
      </w:r>
      <w:r>
        <w:rPr>
          <w:bCs/>
        </w:rPr>
        <w:t xml:space="preserve"> – по представени от изпълнителя фактури за доставка на материали (за конкретния обект и количество)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9"/>
      </w:tblGrid>
      <w:tr>
        <w:trPr>
          <w:trHeight w:val="435" w:hRule="atLeast"/>
        </w:trPr>
        <w:tc>
          <w:tcPr>
            <w:tcW w:w="1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Опис на видовете СРР и СМР  за основен, текущ и авариен ремонт – ОБОСОБЕНА ПОЗИЦИЯ 5 БОГОСЛОВСКИ ФАКУЛТЕ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140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0"/>
        <w:gridCol w:w="826"/>
        <w:gridCol w:w="1388"/>
        <w:gridCol w:w="1695"/>
      </w:tblGrid>
      <w:tr>
        <w:trPr>
          <w:trHeight w:val="1260" w:hRule="atLeast"/>
        </w:trPr>
        <w:tc>
          <w:tcPr>
            <w:tcW w:w="10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в лв, без ДДС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НО-СТРОИТЕЛНИ РАБО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аляне на летвена обшивка по покрив за керемид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ане с битумизирана мушама в/у дъсчена обшивка в 2 пласта с лепен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дъсчена обшивка по покрив за керемид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окриване с керемиди тип"Марсилски" в/у дъсч.обш. и варов р-р с летви при наклон над 30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ична подмяна на ребра от масивно дърво 10/8 см. с дължина 4 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ставка ,монтаж на паркет  с циклене и лакиране 3 ръц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водосточни тръби от  PVC  Ф 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стване и полиране на вътрешни колони с вис. 7 м.л. с диаметър 80 с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трешна мазайка ( възстановяване на компрометирани участъци ,почистване ,полиране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трешен стълбищен метален парапет с h = 110 см. включително и укрепван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сова шпакловка по стени и тавани с  неправилна форма с вис. над 6 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дисване с боя против мухъл на вътрешни стен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дървена ръкохватка на стълбищен парапет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дървена ламперия по стени с вис. 2 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рати от масивно дърво  120/260 с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на външна входна врата от масивно дърво 160/3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псава шпакловка на тавани на височина 10 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ядисване с огнезащитна боя на дървена носещапокривна конструкция до 30 мин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 , ВЕНТИЛАЦИЯ И КЛИМАТИЗАЦ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чугунени радиатори Н=600 с   8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чугунени радиатори Н=600 с   12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 , продухване монтаж на чугунени радиатори до 12 прешлен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антаж, и подмяна на компрометирани ребра до 50% на чугунени радиатори  12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ГРАДНА  ВиК  ИНСТАЛАЦ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16 - студен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20- студен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32- студен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63- студен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ИНСТАЛА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CCCC0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изтегляне на проводник СВТ 3х4 мм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СВТ 3х2.5 мм²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изтегляне на проводник ТЧП -К 4х10  мм² (сигнален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СВТ 3х1.5 мм²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ШВПС 3х1,5  мм 2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луминисцентно осветително тяло на стена 4х 18 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Сумарната стойностна видовете СРР и СМР  за единични  цен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PMingLiU;新細明體" w:cs="Chaparral Pro Ca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7:00Z</dcterms:created>
  <dc:creator>PetrovaE</dc:creator>
  <dc:description/>
  <cp:keywords/>
  <dc:language>en-US</dc:language>
  <cp:lastModifiedBy>PetrovaE</cp:lastModifiedBy>
  <cp:lastPrinted>2013-04-24T12:47:00Z</cp:lastPrinted>
  <dcterms:modified xsi:type="dcterms:W3CDTF">2013-06-26T17:03:00Z</dcterms:modified>
  <cp:revision>15</cp:revision>
  <dc:subject/>
  <dc:title/>
</cp:coreProperties>
</file>