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20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вършен оглед и запознаване с инвестиционните проекти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szCs w:val="24"/>
          <w:lang w:val="bg-BG"/>
        </w:rPr>
      </w:pPr>
      <w:r>
        <w:rPr>
          <w:b/>
          <w:sz w:val="24"/>
          <w:szCs w:val="24"/>
          <w:lang w:val="bg-BG"/>
        </w:rPr>
        <w:t>на строителните обекти, включени в предмета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на дружество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Представляваното от мен дружество /обединение  като участник в откритата процедура за възлагане на настоящата обществена поръчка: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е запознато с предмета на настоящата поръчка и всички условия и изисквания за нейното изпълнение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ши технически специалисти са извършили оглед обектите, включени в предмета на обществената поръчка и са се запознали с инвестиционните проекти за тях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ако бъдем определени за изпълнител на настоящата обществена поръчка ще  спазваме условията за участие в откритата процедура и всички действащи технически норми и стандарти, които се отнасят до изпълнението на поръчка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дължаваме се да не разпространяваме по никакъв повод и начин информацията, кояно ни е станала известна във връзка с участието ни в настоящата открита процедур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0:00Z</dcterms:created>
  <dc:creator>Milana</dc:creator>
  <dc:description/>
  <cp:keywords/>
  <dc:language>en-US</dc:language>
  <cp:lastModifiedBy>Elena</cp:lastModifiedBy>
  <cp:lastPrinted>2012-02-05T21:47:00Z</cp:lastPrinted>
  <dcterms:modified xsi:type="dcterms:W3CDTF">2013-06-24T18:40:00Z</dcterms:modified>
  <cp:revision>8</cp:revision>
  <dc:subject/>
  <dc:title>Приложение № 15</dc:title>
</cp:coreProperties>
</file>