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1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</w:rPr>
        <w:t>по чл.51, ал. 1, т.1 от ЗО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 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изпълнило следните договори, идентични или сходни с предмета на поръчкат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977"/>
        <w:gridCol w:w="1843"/>
        <w:gridCol w:w="23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Възлож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редмет на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Стойност на догов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Courier New" w:hAnsi="Times CY;Courier New" w:cs="Times CY;Courier New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3:00Z</dcterms:created>
  <dc:creator>Maria</dc:creator>
  <dc:description/>
  <cp:keywords/>
  <dc:language>en-US</dc:language>
  <cp:lastModifiedBy>Elena</cp:lastModifiedBy>
  <cp:lastPrinted>2011-02-08T12:01:00Z</cp:lastPrinted>
  <dcterms:modified xsi:type="dcterms:W3CDTF">2013-06-24T18:38:00Z</dcterms:modified>
  <cp:revision>7</cp:revision>
  <dc:subject/>
  <dc:title>Приложение № 11</dc:title>
</cp:coreProperties>
</file>