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  <w:lang w:val="bg-BG"/>
        </w:rPr>
        <w:t>Приложе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№ 6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е регистрано по Закона за търговския регистър и неговият единен идентификационен код (ЕИК) е: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 г.                 </w:t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Декларатор</w:t>
      </w:r>
      <w:r>
        <w:rPr>
          <w:rFonts w:cs="Times New Roman" w:ascii="Times New Roman" w:hAnsi="Times New Roman"/>
          <w:szCs w:val="24"/>
          <w:lang w:val="bg-BG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>гр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eastAsia="Times New Roman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Courier New" w:hAnsi="Times CY;Courier New" w:cs="Times CY;Courier New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CY;Courier New" w:hAnsi="Times CY;Courier New" w:cs="Times CY;Courier New"/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bCs/>
      <w:sz w:val="28"/>
      <w:szCs w:val="32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4:00Z</dcterms:created>
  <dc:creator>Maria</dc:creator>
  <dc:description/>
  <cp:keywords/>
  <dc:language>en-US</dc:language>
  <cp:lastModifiedBy>Elena</cp:lastModifiedBy>
  <dcterms:modified xsi:type="dcterms:W3CDTF">2013-06-24T18:37:00Z</dcterms:modified>
  <cp:revision>7</cp:revision>
  <dc:subject/>
  <dc:title>Приложение № 6</dc:title>
</cp:coreProperties>
</file>