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  чл. 47, ал. 1, т. 1 и ал. 2, т. 2 и т.5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  <w:lang w:val="bg-BG"/>
              </w:rPr>
              <w:footnoteReference w:id="2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ЕКЛАРИРАМ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е съм осъден/а с влязла в сила присъда (реабилитиран/а съм) з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 по чл. 253 - чл. 260 от Наказателния кодекс (НК)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куп по чл. 301 - чл. 307 от Наказателния кодекс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частие в организирана престъпна група по чл. 321 - чл. 321а от НК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стъпление против собствеността по чл. 194 - чл. 217 от НК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стъпление против стопанството по чл. 219 - чл. 252 от НК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е съм лишен/а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е съм осъжда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 г.</w:t>
        <w:tab/>
        <w:tab/>
        <w:tab/>
        <w:t>Декларатор: ..............………………………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(дата на подписване)</w:t>
        <w:tab/>
        <w:tab/>
        <w:tab/>
        <w:tab/>
        <w:tab/>
      </w:r>
      <w:r>
        <w:rPr>
          <w:rFonts w:cs="Times New Roman" w:ascii="Times New Roman" w:hAnsi="Times New Roman"/>
          <w:i/>
        </w:rPr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>Декларацията се попълва от лицата по чл.47, ал.4 от ЗОП, а именно: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Когато кандидатите или участниците са юридически лица, изискванията на ал.1, т. 1 и ал.2, т.2, когато е посочено от възложителя в обявлението, се прилагат както следва: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1. при събирателно дружество - за лицата по чл. 84, ал.1 и чл. 89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2. при командно дружество - за лицата по чл. 105 от Търговския закон, без ограничено отговорните съдружници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3. при дружество с ограничена отговорност - за лицата по чл.142, ал. 2 от Търговския закон, </w:t>
      </w:r>
    </w:p>
    <w:p>
      <w:pPr>
        <w:pStyle w:val="Footnote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sz w:val="16"/>
          <w:szCs w:val="16"/>
          <w:u w:val="single"/>
          <w:lang w:val="bg-BG"/>
        </w:rPr>
        <w:t>а при еднолично дружество с ограничена отговорност - за лицата по чл. 147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4. при акционерно дружество - за овластените лица по чл. 235, ал. 2 от Търговския закон,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а при липса на овластяване - за лицата по чл. 235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5. при командно дружество с акции - за лицата по чл. 244, ал 4 от Търговския закон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6. при едноличен търговец - за физическото лице - търговец;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7. във всички останали случаи, включително за чуждестранните лица - за лицата, които представляват кандидата или участни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8. в случаите по 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  <w:lang w:val="bg-BG"/>
          </w:rPr>
          <w:t>т. 1 - 7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bg-BG"/>
          </w:rPr>
          <w:t>чл. 7, т. 2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от ЗОП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9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9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doccontent_selector.fnNavigate(&apos;&#1095;&#1083;47_&#1072;&#1083;4_&#1090;1-7&apos;);" TargetMode="External"/><Relationship Id="rId2" Type="http://schemas.openxmlformats.org/officeDocument/2006/relationships/hyperlink" Target="javascript:top.doccontent_selector.fnNavigate(&apos;&#1095;&#1083;7_&#1090;2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3:00Z</dcterms:created>
  <dc:creator>Maria</dc:creator>
  <dc:description/>
  <cp:keywords/>
  <dc:language>en-US</dc:language>
  <cp:lastModifiedBy>PetrovaE</cp:lastModifiedBy>
  <cp:lastPrinted>2012-04-24T11:42:00Z</cp:lastPrinted>
  <dcterms:modified xsi:type="dcterms:W3CDTF">2013-06-25T08:05:00Z</dcterms:modified>
  <cp:revision>12</cp:revision>
  <dc:subject/>
  <dc:title>Приложение № 7</dc:title>
</cp:coreProperties>
</file>